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6"/>
        <w:gridCol w:w="6062"/>
      </w:tblGrid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7"/>
        <w:gridCol w:w="4679"/>
        <w:gridCol w:w="11"/>
        <w:gridCol w:w="4529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79"/>
        <w:gridCol w:w="4540"/>
      </w:tblGrid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8"/>
        <w:gridCol w:w="1699"/>
        <w:gridCol w:w="1625"/>
        <w:gridCol w:w="1371"/>
        <w:gridCol w:w="2030"/>
      </w:tblGrid>
      <w:tr>
        <w:trPr>
          <w:trHeight w:val="283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79"/>
        <w:gridCol w:w="1595"/>
        <w:gridCol w:w="1621"/>
        <w:gridCol w:w="1475"/>
        <w:gridCol w:w="1494"/>
        <w:gridCol w:w="1453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: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/>
  <dc:description/>
  <dc:language>en-US</dc:language>
  <cp:lastModifiedBy/>
  <dcterms:modified xsi:type="dcterms:W3CDTF">2018-01-29T14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